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he Graphing Checklist</w:t>
      </w:r>
    </w:p>
    <w:p>
      <w:pPr>
        <w:pStyle w:val="Heading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Steps to Making a GRAPH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llect data.  Data table should be on the same sheet as the graph (or if it is too big, attach it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cide which type of graph you need to mak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ar – shows how much of different typ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ie – shows percentag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ne – shows change over ti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raw your axe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Label the x-axis: (independent variable, manipulated variable, </w:t>
      </w:r>
      <w:r>
        <w:rPr>
          <w:rFonts w:cs="Arial" w:ascii="Arial" w:hAnsi="Arial"/>
          <w:b/>
          <w:bCs/>
        </w:rPr>
        <w:t>what you chose</w:t>
      </w:r>
      <w:r>
        <w:rPr>
          <w:rFonts w:cs="Arial" w:ascii="Arial" w:hAnsi="Arial"/>
        </w:rPr>
        <w:t>).  Time (sec).  DON’T FORGET YOUR UNIT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Label the y-axis: (dependent variable, responding variable, </w:t>
      </w:r>
      <w:r>
        <w:rPr>
          <w:rFonts w:cs="Arial" w:ascii="Arial" w:hAnsi="Arial"/>
          <w:b/>
          <w:bCs/>
        </w:rPr>
        <w:t>what you measured</w:t>
      </w:r>
      <w:r>
        <w:rPr>
          <w:rFonts w:cs="Arial" w:ascii="Arial" w:hAnsi="Arial"/>
        </w:rPr>
        <w:t>).  Distance (cm).  DON’T FORGET YOUR UNI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alculate how much each square will be worth.  </w:t>
        <w:tab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Divide the maximum number you need to graph by the number of squares.  </w:t>
      </w:r>
      <w:r>
        <w:rPr>
          <w:rFonts w:cs="Arial" w:ascii="Arial" w:hAnsi="Arial"/>
          <w:i/>
          <w:iCs/>
        </w:rPr>
        <w:t>To graph up to 554 using 25 squares:  554 divided by 25 = 22.1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hoose a number that will be good to count by and that will make the graph fit the paper.  </w:t>
      </w:r>
      <w:r>
        <w:rPr>
          <w:rFonts w:cs="Arial" w:ascii="Arial" w:hAnsi="Arial"/>
          <w:i/>
          <w:iCs/>
        </w:rPr>
        <w:t>It’s easier to count by 25 than 22 and it will still fit.  Mark the y-axis by 25’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ark the tick marks for each axi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raph the data.  (1, 2) means over 1 on the x-axis and up 2 on the y-axi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eate a key (if necessary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itle the graph.  The title should be clear so anyone understands what you graphed.</w:t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Is your graph a good advertisement of your data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21:36:00Z</dcterms:created>
  <dc:creator>HISD</dc:creator>
  <dc:description/>
  <cp:keywords/>
  <dc:language>en-US</dc:language>
  <cp:lastModifiedBy>HISD</cp:lastModifiedBy>
  <dcterms:modified xsi:type="dcterms:W3CDTF">2008-12-09T21:36:00Z</dcterms:modified>
  <cp:revision>1</cp:revision>
  <dc:subject/>
  <dc:title>The Graphing Checklist</dc:title>
</cp:coreProperties>
</file>